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</w:rPr>
      </w:pPr>
      <w:r>
        <w:rPr>
          <w:sz w:val="30"/>
        </w:rPr>
        <w:t>温度监控报警方案应用说明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1655</wp:posOffset>
                </wp:positionH>
                <wp:positionV relativeFrom="paragraph">
                  <wp:posOffset>-4445</wp:posOffset>
                </wp:positionV>
                <wp:extent cx="2066290" cy="2287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287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短信报警号码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，容器的责任人报警电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，监控报警中的补充号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注：补充号码需要在用户中设置对应用户，并将补充号码输入到报警电话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0.1pt;mso-wrap-distance-left:9.05pt;mso-wrap-distance-right:9.05pt;mso-wrap-distance-top:0pt;mso-wrap-distance-bottom:0pt;margin-top:-0.3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短信报警号码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，容器的责任人报警电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，监控报警中的补充号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注：补充号码需要在用户中设置对应用户，并将补充号码输入到报警电话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2190750" cy="11087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温度监控报警内容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！通讯故障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！温度超过限制</w:t>
                            </w:r>
                            <w:r>
                              <w:rPr>
                                <w:color w:val="0000FF"/>
                              </w:rPr>
                              <w:t>（容器中设置范围）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！温度低于限制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注：以上内容可在监控报警中设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72.5pt;height:87.3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温度监控报警内容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！通讯故障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！温度超过限制</w:t>
                      </w:r>
                      <w:r>
                        <w:rPr>
                          <w:color w:val="0000FF"/>
                        </w:rPr>
                        <w:t>（容器中设置范围）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！温度低于限制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注：以上内容可在监控报警中设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8pt" to="242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0" cy="990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8pt" to="81pt,8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99060</wp:posOffset>
                </wp:positionV>
                <wp:extent cx="0" cy="39624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.8pt" to="324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0" cy="39624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8pt" to="342pt,3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94615</wp:posOffset>
                </wp:positionV>
                <wp:extent cx="2066290" cy="47637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763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短信报警时机与次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，【设置】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【监控报警】中指定错误发生报警次数和时间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，通讯故障报警延时报警，延时设置在控制面板中的【报警】，</w:t>
                            </w:r>
                            <w:r>
                              <w:rPr/>
                              <w:t>sqs_14001</w:t>
                            </w:r>
                            <w:r>
                              <w:rPr/>
                              <w:t>上双击，可设置通讯错误持续时间后报警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，通讯故障报警另一个相关项目，信息有效时间。桌面右下角，</w:t>
                            </w:r>
                            <w:r>
                              <w:rPr/>
                              <w:t>sqsserver</w:t>
                            </w:r>
                            <w:r>
                              <w:rPr/>
                              <w:t>样品管理服务器，右键单击，按属性，然后选择【温度湿度接口服务】，按【服务属性】可进行设置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，报警超过指定次数后，指定时间（在控制面板中的【报警】，</w:t>
                            </w:r>
                            <w:r>
                              <w:rPr/>
                              <w:t>sqs_14001</w:t>
                            </w:r>
                            <w:r>
                              <w:rPr/>
                              <w:t>上双击）后可自动清除发送次数，如报警要求存在，将重新发送报警信息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，手工清理报警发送次数，发</w:t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t>给</w:t>
                            </w:r>
                            <w:r>
                              <w:rPr/>
                              <w:t>SMSSHELL</w:t>
                            </w:r>
                            <w:r>
                              <w:rPr/>
                              <w:t>服务。如系统有报警要求存在，将重新发送报警信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75.1pt;mso-wrap-distance-left:9.05pt;mso-wrap-distance-right:9.05pt;mso-wrap-distance-top:0pt;mso-wrap-distance-bottom:0pt;margin-top:7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短信报警时机与次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，【设置】</w:t>
                      </w:r>
                      <w:r>
                        <w:rPr/>
                        <w:t>-</w:t>
                      </w:r>
                      <w:r>
                        <w:rPr/>
                        <w:t>【监控报警】中指定错误发生报警次数和时间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，通讯故障报警延时报警，延时设置在控制面板中的【报警】，</w:t>
                      </w:r>
                      <w:r>
                        <w:rPr/>
                        <w:t>sqs_14001</w:t>
                      </w:r>
                      <w:r>
                        <w:rPr/>
                        <w:t>上双击，可设置通讯错误持续时间后报警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，通讯故障报警另一个相关项目，信息有效时间。桌面右下角，</w:t>
                      </w:r>
                      <w:r>
                        <w:rPr/>
                        <w:t>sqsserver</w:t>
                      </w:r>
                      <w:r>
                        <w:rPr/>
                        <w:t>样品管理服务器，右键单击，按属性，然后选择【温度湿度接口服务】，按【服务属性】可进行设置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，报警超过指定次数后，指定时间（在控制面板中的【报警】，</w:t>
                      </w:r>
                      <w:r>
                        <w:rPr/>
                        <w:t>sqs_14001</w:t>
                      </w:r>
                      <w:r>
                        <w:rPr/>
                        <w:t>上双击）后可自动清除发送次数，如报警要求存在，将重新发送报警信息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，手工清理报警发送次数，发</w:t>
                      </w:r>
                      <w:r>
                        <w:rPr/>
                        <w:t>C</w:t>
                      </w:r>
                      <w:r>
                        <w:rPr/>
                        <w:t>给</w:t>
                      </w:r>
                      <w:r>
                        <w:rPr/>
                        <w:t>SMSSHELL</w:t>
                      </w:r>
                      <w:r>
                        <w:rPr/>
                        <w:t>服务。如系统有报警要求存在，将重新发送报警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1655</wp:posOffset>
                </wp:positionH>
                <wp:positionV relativeFrom="paragraph">
                  <wp:posOffset>94615</wp:posOffset>
                </wp:positionV>
                <wp:extent cx="2066290" cy="47637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763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定制服务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SQSHELL</w:t>
                            </w:r>
                            <w:r>
                              <w:rPr/>
                              <w:t>的</w:t>
                            </w:r>
                            <w:r>
                              <w:rPr/>
                              <w:t>DZ</w:t>
                            </w:r>
                            <w:r>
                              <w:rPr/>
                              <w:t>命令，对所有容器或冰箱进行定制服务，默认</w:t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t>小时发一次冰箱温度信息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SQSHELL</w:t>
                            </w:r>
                            <w:r>
                              <w:rPr/>
                              <w:t>的</w:t>
                            </w:r>
                            <w:r>
                              <w:rPr/>
                              <w:t>DZQX</w:t>
                            </w:r>
                            <w:r>
                              <w:rPr/>
                              <w:t>命令，对所有容器或冰箱进行取消定制服务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注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DZ $ID,##&amp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$ID</w:t>
                            </w:r>
                            <w:r>
                              <w:rPr/>
                              <w:t>是冰箱</w:t>
                            </w:r>
                            <w:r>
                              <w:rPr/>
                              <w:t>ID,</w:t>
                            </w:r>
                            <w:r>
                              <w:rPr/>
                              <w:t>如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 xml:space="preserve">##  </w:t>
                            </w:r>
                            <w:r>
                              <w:rPr/>
                              <w:t>是数量，如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表示间隔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个单位发重新发一次冰箱温度信息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&amp;</w:t>
                            </w:r>
                            <w:r>
                              <w:rPr/>
                              <w:t>时间单位，不输表示小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m</w:t>
                            </w:r>
                            <w:r>
                              <w:rPr/>
                              <w:t>表示分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DZQX $I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$ID</w:t>
                            </w:r>
                            <w:r>
                              <w:rPr/>
                              <w:t>是冰箱</w:t>
                            </w:r>
                            <w:r>
                              <w:rPr/>
                              <w:t>ID,</w:t>
                            </w:r>
                            <w:r>
                              <w:rPr/>
                              <w:t>如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等</w:t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t>不输入表示全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例：</w:t>
                            </w:r>
                            <w:r>
                              <w:rPr/>
                              <w:t xml:space="preserve">DZ </w:t>
                            </w:r>
                            <w:r>
                              <w:rPr/>
                              <w:t>定制所有冰箱</w:t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t>小时一次信息服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 xml:space="preserve">DZQX  </w:t>
                            </w:r>
                            <w:r>
                              <w:rPr/>
                              <w:t>取消所有冰箱的定制服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75.1pt;mso-wrap-distance-left:9.05pt;mso-wrap-distance-right:9.05pt;mso-wrap-distance-top:0pt;mso-wrap-distance-bottom:0pt;margin-top:7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定制服务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，</w:t>
                      </w:r>
                      <w:r>
                        <w:rPr/>
                        <w:t>SQSHELL</w:t>
                      </w:r>
                      <w:r>
                        <w:rPr/>
                        <w:t>的</w:t>
                      </w:r>
                      <w:r>
                        <w:rPr/>
                        <w:t>DZ</w:t>
                      </w:r>
                      <w:r>
                        <w:rPr/>
                        <w:t>命令，对所有容器或冰箱进行定制服务，默认</w:t>
                      </w:r>
                      <w:r>
                        <w:rPr/>
                        <w:t>12</w:t>
                      </w:r>
                      <w:r>
                        <w:rPr/>
                        <w:t>小时发一次冰箱温度信息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，</w:t>
                      </w:r>
                      <w:r>
                        <w:rPr/>
                        <w:t>SQSHELL</w:t>
                      </w:r>
                      <w:r>
                        <w:rPr/>
                        <w:t>的</w:t>
                      </w:r>
                      <w:r>
                        <w:rPr/>
                        <w:t>DZQX</w:t>
                      </w:r>
                      <w:r>
                        <w:rPr/>
                        <w:t>命令，对所有容器或冰箱进行取消定制服务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注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DZ $ID,##&amp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$ID</w:t>
                      </w:r>
                      <w:r>
                        <w:rPr/>
                        <w:t>是冰箱</w:t>
                      </w:r>
                      <w:r>
                        <w:rPr/>
                        <w:t>ID,</w:t>
                      </w:r>
                      <w:r>
                        <w:rPr/>
                        <w:t>如</w:t>
                      </w:r>
                      <w:r>
                        <w:rPr/>
                        <w:t>1</w:t>
                      </w:r>
                      <w:r>
                        <w:rPr/>
                        <w:t>，</w:t>
                      </w:r>
                      <w:r>
                        <w:rPr/>
                        <w:t>2</w:t>
                      </w:r>
                      <w:r>
                        <w:rPr/>
                        <w:t>，</w:t>
                      </w:r>
                      <w:r>
                        <w:rPr/>
                        <w:t>3</w:t>
                      </w:r>
                      <w:r>
                        <w:rPr/>
                        <w:t>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 xml:space="preserve">##  </w:t>
                      </w:r>
                      <w:r>
                        <w:rPr/>
                        <w:t>是数量，如</w:t>
                      </w:r>
                      <w:r>
                        <w:rPr/>
                        <w:t>8</w:t>
                      </w:r>
                      <w:r>
                        <w:rPr/>
                        <w:t>表示间隔</w:t>
                      </w:r>
                      <w:r>
                        <w:rPr/>
                        <w:t>8</w:t>
                      </w:r>
                      <w:r>
                        <w:rPr/>
                        <w:t>个单位发重新发一次冰箱温度信息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&amp;</w:t>
                      </w:r>
                      <w:r>
                        <w:rPr/>
                        <w:t>时间单位，不输表示小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m</w:t>
                      </w:r>
                      <w:r>
                        <w:rPr/>
                        <w:t>表示分钟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DZQX $I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$ID</w:t>
                      </w:r>
                      <w:r>
                        <w:rPr/>
                        <w:t>是冰箱</w:t>
                      </w:r>
                      <w:r>
                        <w:rPr/>
                        <w:t>ID,</w:t>
                      </w:r>
                      <w:r>
                        <w:rPr/>
                        <w:t>如</w:t>
                      </w:r>
                      <w:r>
                        <w:rPr/>
                        <w:t>1</w:t>
                      </w:r>
                      <w:r>
                        <w:rPr/>
                        <w:t>，</w:t>
                      </w:r>
                      <w:r>
                        <w:rPr/>
                        <w:t>2</w:t>
                      </w:r>
                      <w:r>
                        <w:rPr/>
                        <w:t>，</w:t>
                      </w:r>
                      <w:r>
                        <w:rPr/>
                        <w:t>3</w:t>
                      </w:r>
                      <w:r>
                        <w:rPr/>
                        <w:t>等</w:t>
                      </w:r>
                      <w:r>
                        <w:rPr/>
                        <w:t>,</w:t>
                      </w:r>
                      <w:r>
                        <w:rPr/>
                        <w:t>不输入表示全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例：</w:t>
                      </w:r>
                      <w:r>
                        <w:rPr/>
                        <w:t xml:space="preserve">DZ </w:t>
                      </w:r>
                      <w:r>
                        <w:rPr/>
                        <w:t>定制所有冰箱</w:t>
                      </w:r>
                      <w:r>
                        <w:rPr/>
                        <w:t>12</w:t>
                      </w:r>
                      <w:r>
                        <w:rPr/>
                        <w:t>小时一次信息服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 xml:space="preserve">DZQX  </w:t>
                      </w:r>
                      <w:r>
                        <w:rPr/>
                        <w:t>取消所有冰箱的定制服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例</w:t>
      </w:r>
      <w:r>
        <w:rPr>
          <w:sz w:val="24"/>
        </w:rPr>
        <w:t>1</w:t>
      </w:r>
      <w:r>
        <w:rPr>
          <w:sz w:val="24"/>
        </w:rPr>
        <w:t>：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要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发生报警信息，希望：</w:t>
      </w:r>
      <w:r>
        <w:rPr>
          <w:sz w:val="24"/>
        </w:rPr>
        <w:t>A)</w:t>
      </w:r>
      <w:r>
        <w:rPr>
          <w:sz w:val="24"/>
        </w:rPr>
        <w:t>连续报警</w:t>
      </w:r>
      <w:r>
        <w:rPr>
          <w:sz w:val="24"/>
        </w:rPr>
        <w:t>3</w:t>
      </w:r>
      <w:r>
        <w:rPr>
          <w:sz w:val="24"/>
        </w:rPr>
        <w:t>次，间隔时间</w:t>
      </w:r>
      <w:r>
        <w:rPr>
          <w:sz w:val="24"/>
        </w:rPr>
        <w:t>5</w:t>
      </w:r>
      <w:r>
        <w:rPr>
          <w:sz w:val="24"/>
        </w:rPr>
        <w:t>分钟；</w:t>
      </w:r>
      <w:r>
        <w:rPr>
          <w:sz w:val="24"/>
        </w:rPr>
        <w:t>B)</w:t>
      </w:r>
      <w:r>
        <w:rPr>
          <w:sz w:val="24"/>
        </w:rPr>
        <w:t>通讯故障发生到发送报警信息不超过</w:t>
      </w:r>
      <w:r>
        <w:rPr>
          <w:sz w:val="24"/>
        </w:rPr>
        <w:t>2</w:t>
      </w:r>
      <w:r>
        <w:rPr>
          <w:sz w:val="24"/>
        </w:rPr>
        <w:t>分钟；</w:t>
      </w:r>
      <w:r>
        <w:rPr>
          <w:sz w:val="24"/>
        </w:rPr>
        <w:t>C)</w:t>
      </w:r>
      <w:r>
        <w:rPr>
          <w:sz w:val="24"/>
        </w:rPr>
        <w:t>连续报警次数超过后同样的报警类型在</w:t>
      </w:r>
      <w:r>
        <w:rPr>
          <w:sz w:val="24"/>
        </w:rPr>
        <w:t>1</w:t>
      </w:r>
      <w:r>
        <w:rPr>
          <w:sz w:val="24"/>
        </w:rPr>
        <w:t>小时后重新进行报警；</w:t>
      </w:r>
      <w:r>
        <w:rPr>
          <w:sz w:val="24"/>
        </w:rPr>
        <w:t>D)</w:t>
      </w:r>
      <w:r>
        <w:rPr>
          <w:sz w:val="24"/>
        </w:rPr>
        <w:t>全部冰箱每</w:t>
      </w:r>
      <w:r>
        <w:rPr>
          <w:sz w:val="24"/>
        </w:rPr>
        <w:t>8</w:t>
      </w:r>
      <w:r>
        <w:rPr>
          <w:sz w:val="24"/>
        </w:rPr>
        <w:t>个小时向</w:t>
      </w:r>
      <w:r>
        <w:rPr>
          <w:sz w:val="24"/>
        </w:rPr>
        <w:t>1</w:t>
      </w:r>
      <w:r>
        <w:rPr>
          <w:sz w:val="24"/>
        </w:rPr>
        <w:t>号手机发送冰箱当前状态信息；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针对以上要求设置：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【设置】</w:t>
      </w:r>
      <w:r>
        <w:rPr>
          <w:sz w:val="24"/>
        </w:rPr>
        <w:t>-</w:t>
      </w:r>
      <w:r>
        <w:rPr>
          <w:sz w:val="24"/>
        </w:rPr>
        <w:t>【监控报警】选择容器，然后修改间隔为</w:t>
      </w:r>
      <w:r>
        <w:rPr>
          <w:sz w:val="24"/>
        </w:rPr>
        <w:t>5</w:t>
      </w:r>
      <w:r>
        <w:rPr>
          <w:sz w:val="24"/>
        </w:rPr>
        <w:t>，次数为</w:t>
      </w:r>
      <w:r>
        <w:rPr>
          <w:sz w:val="24"/>
        </w:rPr>
        <w:t>3</w:t>
      </w:r>
      <w:r>
        <w:rPr>
          <w:sz w:val="24"/>
        </w:rPr>
        <w:t>，按【修改】按钮，然后按【关闭】按钮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桌面右下角，</w:t>
      </w:r>
      <w:r>
        <w:rPr>
          <w:sz w:val="24"/>
        </w:rPr>
        <w:t>sqsserver</w:t>
      </w:r>
      <w:r>
        <w:rPr>
          <w:sz w:val="24"/>
        </w:rPr>
        <w:t>样品管理服务器，右键单击，按属性，然后选择【温度湿度接口服务】，按【服务属性】可进行设置，采集信息有效时间输入</w:t>
      </w:r>
      <w:r>
        <w:rPr>
          <w:sz w:val="24"/>
        </w:rPr>
        <w:t>1</w:t>
      </w:r>
      <w:r>
        <w:rPr>
          <w:sz w:val="24"/>
        </w:rPr>
        <w:t>分钟，按【</w:t>
      </w:r>
      <w:r>
        <w:rPr>
          <w:sz w:val="24"/>
        </w:rPr>
        <w:t>OK</w:t>
      </w:r>
      <w:r>
        <w:rPr>
          <w:sz w:val="24"/>
        </w:rPr>
        <w:t>】；在控制面板中的【报警】，</w:t>
      </w:r>
      <w:r>
        <w:rPr>
          <w:sz w:val="24"/>
        </w:rPr>
        <w:t>sqs_14001</w:t>
      </w:r>
      <w:r>
        <w:rPr>
          <w:sz w:val="24"/>
        </w:rPr>
        <w:t>上双击，输入报警延迟时间</w:t>
      </w:r>
      <w:r>
        <w:rPr>
          <w:sz w:val="24"/>
        </w:rPr>
        <w:t>1</w:t>
      </w:r>
      <w:r>
        <w:rPr>
          <w:sz w:val="24"/>
        </w:rPr>
        <w:t>分钟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在控制面板中的【报警】，</w:t>
      </w:r>
      <w:r>
        <w:rPr>
          <w:sz w:val="24"/>
        </w:rPr>
        <w:t>sqs_14001</w:t>
      </w:r>
      <w:r>
        <w:rPr>
          <w:sz w:val="24"/>
        </w:rPr>
        <w:t>上双击，输入自动清理报警次数间隔时间</w:t>
      </w:r>
      <w:r>
        <w:rPr>
          <w:sz w:val="24"/>
        </w:rPr>
        <w:t>60</w:t>
      </w:r>
      <w:r>
        <w:rPr>
          <w:sz w:val="24"/>
        </w:rPr>
        <w:t>分钟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发送“</w:t>
      </w:r>
      <w:r>
        <w:rPr>
          <w:sz w:val="24"/>
        </w:rPr>
        <w:t>DZ ,8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给</w:t>
      </w:r>
      <w:r>
        <w:rPr>
          <w:sz w:val="24"/>
        </w:rPr>
        <w:t>SMSServer</w:t>
      </w:r>
      <w:r>
        <w:rPr>
          <w:sz w:val="24"/>
        </w:rPr>
        <w:t>短信服务号码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例</w:t>
      </w:r>
      <w:r>
        <w:rPr>
          <w:sz w:val="24"/>
        </w:rPr>
        <w:t>2</w:t>
      </w:r>
      <w:r>
        <w:rPr>
          <w:sz w:val="24"/>
        </w:rPr>
        <w:t>：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收到报警短信“通讯故障”</w:t>
      </w:r>
      <w:r>
        <w:rPr>
          <w:sz w:val="24"/>
        </w:rPr>
        <w:t>2</w:t>
      </w:r>
      <w:r>
        <w:rPr>
          <w:sz w:val="24"/>
        </w:rPr>
        <w:t>次，人工排除故障后，希望有“通讯故障”立即报告。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发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</w:t>
      </w:r>
      <w:r>
        <w:rPr>
          <w:sz w:val="24"/>
        </w:rPr>
        <w:t>C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 xml:space="preserve"> </w:t>
      </w:r>
      <w:r>
        <w:rPr>
          <w:sz w:val="24"/>
        </w:rPr>
        <w:t>给</w:t>
      </w:r>
      <w:r>
        <w:rPr>
          <w:sz w:val="24"/>
        </w:rPr>
        <w:t>SMSServer</w:t>
      </w:r>
      <w:r>
        <w:rPr>
          <w:sz w:val="24"/>
        </w:rPr>
        <w:t>短信服务号码，人工清理报警发送次数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例</w:t>
      </w:r>
      <w:r>
        <w:rPr>
          <w:sz w:val="24"/>
        </w:rPr>
        <w:t>3</w:t>
      </w:r>
      <w:r>
        <w:rPr>
          <w:sz w:val="24"/>
        </w:rPr>
        <w:t>：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定制短信修改为</w:t>
      </w:r>
      <w:r>
        <w:rPr>
          <w:sz w:val="24"/>
        </w:rPr>
        <w:t>8</w:t>
      </w:r>
      <w:r>
        <w:rPr>
          <w:sz w:val="24"/>
        </w:rPr>
        <w:t>点钟开始，间隔时间</w:t>
      </w:r>
      <w:r>
        <w:rPr>
          <w:sz w:val="24"/>
        </w:rPr>
        <w:t>12</w:t>
      </w:r>
      <w:r>
        <w:rPr>
          <w:sz w:val="24"/>
        </w:rPr>
        <w:t>小时。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在</w:t>
      </w:r>
      <w:r>
        <w:rPr>
          <w:sz w:val="24"/>
        </w:rPr>
        <w:t>8</w:t>
      </w:r>
      <w:r>
        <w:rPr>
          <w:sz w:val="24"/>
        </w:rPr>
        <w:t>点的时候，发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</w:t>
      </w:r>
      <w:r>
        <w:rPr>
          <w:sz w:val="24"/>
        </w:rPr>
        <w:t>DZ ,12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 xml:space="preserve"> </w:t>
      </w:r>
      <w:r>
        <w:rPr>
          <w:sz w:val="24"/>
        </w:rPr>
        <w:t>给</w:t>
      </w:r>
      <w:r>
        <w:rPr>
          <w:sz w:val="24"/>
        </w:rPr>
        <w:t>SMSServer</w:t>
      </w:r>
      <w:r>
        <w:rPr>
          <w:sz w:val="24"/>
        </w:rPr>
        <w:t>短信服务号码，人工清理报警发送次数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例</w:t>
      </w:r>
      <w:r>
        <w:rPr>
          <w:sz w:val="24"/>
        </w:rPr>
        <w:t>4</w:t>
      </w:r>
      <w:r>
        <w:rPr>
          <w:sz w:val="24"/>
        </w:rPr>
        <w:t>：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通讯存在干扰，有误报“通讯错误”的情况出现。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桌面右下角，</w:t>
      </w:r>
      <w:r>
        <w:rPr>
          <w:sz w:val="24"/>
        </w:rPr>
        <w:t>sqsserver</w:t>
      </w:r>
      <w:r>
        <w:rPr>
          <w:sz w:val="24"/>
        </w:rPr>
        <w:t>样品管理服务器，右键单击，按属性，然后选择【温度湿度接口服务】，按【服务属性】可进行设置，采集信息有效时间输入时间增加一点，如输入</w:t>
      </w:r>
      <w:r>
        <w:rPr>
          <w:sz w:val="24"/>
        </w:rPr>
        <w:t>3</w:t>
      </w:r>
      <w:r>
        <w:rPr>
          <w:sz w:val="24"/>
        </w:rPr>
        <w:t>分钟等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注：定制时间不能小于</w:t>
      </w:r>
      <w:r>
        <w:rPr>
          <w:sz w:val="24"/>
        </w:rPr>
        <w:t>5</w:t>
      </w:r>
      <w:r>
        <w:rPr>
          <w:sz w:val="24"/>
        </w:rPr>
        <w:t>分钟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QSampl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1:36:00Z</dcterms:created>
  <dc:creator>z</dc:creator>
  <dc:description/>
  <dc:language>en-US</dc:language>
  <cp:lastModifiedBy>z</cp:lastModifiedBy>
  <dcterms:modified xsi:type="dcterms:W3CDTF">2011-03-09T05:05:00Z</dcterms:modified>
  <cp:revision>16</cp:revision>
  <dc:subject/>
  <dc:title/>
</cp:coreProperties>
</file>